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b w:val="false"/>
          <w:b w:val="false"/>
          <w:color w:val="FF0000"/>
          <w:kern w:val="0"/>
          <w:sz w:val="22"/>
          <w:szCs w:val="22"/>
          <w:lang w:val="en-US" w:eastAsia="en-US"/>
        </w:rPr>
      </w:pPr>
      <w:r>
        <w:rPr>
          <w:rFonts w:cs="Arial"/>
          <w:b w:val="false"/>
          <w:color w:val="FF0000"/>
          <w:kern w:val="0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20955</wp:posOffset>
            </wp:positionV>
            <wp:extent cx="876300" cy="1000125"/>
            <wp:effectExtent l="0" t="0" r="0" b="0"/>
            <wp:wrapTight wrapText="bothSides">
              <wp:wrapPolygon edited="0">
                <wp:start x="-233" y="0"/>
                <wp:lineTo x="-233" y="21392"/>
                <wp:lineTo x="21600" y="21392"/>
                <wp:lineTo x="21600" y="0"/>
                <wp:lineTo x="-233" y="0"/>
              </wp:wrapPolygon>
            </wp:wrapTight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3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4" o:detectmouseclick="t"/>
                <v:stroke color="silver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1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ITALIANA CALCIO PROFESSIONISTICO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/>
                <w:b/>
                <w:sz w:val="22"/>
                <w:szCs w:val="22"/>
              </w:rPr>
              <w:t>Modulo G –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kern w:val="2"/>
                <w:sz w:val="22"/>
                <w:szCs w:val="22"/>
              </w:rPr>
              <w:t>Delegato della società ai rapporti con la tifoseria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kern w:val="2"/>
                <w:sz w:val="16"/>
                <w:szCs w:val="22"/>
              </w:rPr>
            </w:pPr>
            <w:r>
              <w:rPr>
                <w:rFonts w:cs="Arial"/>
                <w:b/>
                <w:kern w:val="2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1 agosto 2018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18/2019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Heading4"/>
        <w:spacing w:before="0" w:after="6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10429"/>
      </w:tblGrid>
      <w:tr>
        <w:trPr/>
        <w:tc>
          <w:tcPr>
            <w:tcW w:w="559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.</w:t>
            </w:r>
          </w:p>
        </w:tc>
        <w:tc>
          <w:tcPr>
            <w:tcW w:w="10429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18"/>
        <w:gridCol w:w="4678"/>
      </w:tblGrid>
      <w:tr>
        <w:trPr>
          <w:trHeight w:val="5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izione: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b/>
                <w:sz w:val="20"/>
              </w:rPr>
              <w:t>Delegato della società ai rapporti con la tifoseria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ati Anagrafici:</w:t>
            </w:r>
          </w:p>
        </w:tc>
        <w:tc>
          <w:tcPr>
            <w:tcW w:w="7796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Nome e Cognome:</w:t>
            </w:r>
          </w:p>
        </w:tc>
      </w:tr>
      <w:tr>
        <w:trPr>
          <w:trHeight w:val="463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405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  <w:gridCol w:w="80"/>
      </w:tblGrid>
      <w:tr>
        <w:trPr>
          <w:trHeight w:val="808" w:hRule="atLeast"/>
        </w:trPr>
        <w:tc>
          <w:tcPr>
            <w:tcW w:w="11068" w:type="dxa"/>
            <w:gridSpan w:val="3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escrivere analiticamente le mansioni del Delegato della società ai rapporti con la tifoseria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.</w:t>
            </w:r>
          </w:p>
        </w:tc>
      </w:tr>
      <w:tr>
        <w:trPr>
          <w:trHeight w:val="2730" w:hRule="atLeast"/>
        </w:trPr>
        <w:tc>
          <w:tcPr>
            <w:tcW w:w="11068" w:type="dxa"/>
            <w:gridSpan w:val="3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NQUADRAMENTO CONTRATTUALE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6591"/>
        <w:gridCol w:w="1984"/>
      </w:tblGrid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0" w:name="__Fieldmark__0_2813631778"/>
            <w:bookmarkStart w:id="1" w:name="__Fieldmark__0_2813631778"/>
            <w:bookmarkEnd w:id="1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2" w:name="__Fieldmark__1_2813631778"/>
            <w:bookmarkStart w:id="3" w:name="__Fieldmark__1_2813631778"/>
            <w:bookmarkEnd w:id="3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4" w:name="__Fieldmark__2_2813631778"/>
            <w:bookmarkStart w:id="5" w:name="__Fieldmark__2_2813631778"/>
            <w:bookmarkEnd w:id="5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 con contratto federa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6" w:name="__Fieldmark__3_2813631778"/>
            <w:bookmarkStart w:id="7" w:name="__Fieldmark__3_2813631778"/>
            <w:bookmarkEnd w:id="7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8" w:name="__Fieldmark__4_2813631778"/>
            <w:bookmarkStart w:id="9" w:name="__Fieldmark__4_2813631778"/>
            <w:bookmarkEnd w:id="9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full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0" w:name="__Fieldmark__5_2813631778"/>
            <w:bookmarkStart w:id="11" w:name="__Fieldmark__5_2813631778"/>
            <w:bookmarkEnd w:id="11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part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2" w:name="__Fieldmark__6_2813631778"/>
            <w:bookmarkStart w:id="13" w:name="__Fieldmark__6_2813631778"/>
            <w:bookmarkEnd w:id="13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)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4" w:name="__Fieldmark__7_2813631778"/>
            <w:bookmarkStart w:id="15" w:name="__Fieldmark__7_2813631778"/>
            <w:bookmarkEnd w:id="15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cadenza del contratto (nei casi A, C, D, F, G e H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447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ELENCO ALLEGATI 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oglio di censimento stagione sportiva 2018/2019 dal quale risulti l’inserimento del Delegato della società ai rapporti con la tifoseria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ind w:left="6372" w:firstLine="70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6372" w:firstLine="70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_</w:t>
        <w:tab/>
        <w:tab/>
        <w:tab/>
        <w:t>_____________________________________________</w:t>
      </w:r>
    </w:p>
    <w:p>
      <w:pPr>
        <w:pStyle w:val="Normal"/>
        <w:rPr/>
      </w:pPr>
      <w:r>
        <w:rPr>
          <w:rFonts w:cs="Arial"/>
          <w:sz w:val="20"/>
        </w:rPr>
        <w:t>Firma del Delegato ai rapporti con la tifoseria</w:t>
        <w:tab/>
        <w:tab/>
        <w:tab/>
        <w:t>Firma del Legale Rappresentante della Società</w:t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 G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t>2</w:t>
    </w:r>
    <w:r>
      <w:rPr>
        <w:sz w:val="18"/>
        <w:szCs w:val="18"/>
      </w:rPr>
      <w:t xml:space="preserve">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Arial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08:07:00Z</dcterms:created>
  <dc:creator>Ufficio Covisoc</dc:creator>
  <dc:description/>
  <cp:keywords/>
  <dc:language>en-US</dc:language>
  <cp:lastModifiedBy>Paolo Ciavolino</cp:lastModifiedBy>
  <cp:lastPrinted>2015-07-22T09:50:00Z</cp:lastPrinted>
  <dcterms:modified xsi:type="dcterms:W3CDTF">2018-04-13T07:36:00Z</dcterms:modified>
  <cp:revision>20</cp:revision>
  <dc:subject/>
  <dc:title/>
</cp:coreProperties>
</file>